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Arial" w:hAnsi="Arial" w:eastAsia="Times New Roman" w:cs="Arial"/>
          <w:color w:val="202124"/>
          <w:sz w:val="45"/>
          <w:szCs w:val="45"/>
          <w:lang w:eastAsia="it-IT"/>
        </w:rPr>
      </w:pPr>
      <w:r>
        <w:rPr>
          <w:rFonts w:eastAsia="Times New Roman" w:cs="Arial" w:ascii="Arial" w:hAnsi="Arial"/>
          <w:color w:val="202124"/>
          <w:sz w:val="45"/>
          <w:szCs w:val="45"/>
          <w:lang w:eastAsia="it-IT"/>
        </w:rPr>
        <w:t>Lontano dagli occhi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70757A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70757A"/>
          <w:sz w:val="21"/>
          <w:szCs w:val="21"/>
          <w:lang w:eastAsia="it-IT"/>
        </w:rPr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CHE COS'È?</w:t>
        <w:br/>
        <w:t>C'È NELL'ARIA QUALCOSA DI FREDDO</w:t>
        <w:br/>
        <w:t>CHE INVERNO NON È</w:t>
        <w:br/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CHE COS'È?</w:t>
        <w:br/>
        <w:t>QUESTA SERA I BAMBINI PER STRADA</w:t>
        <w:br/>
        <w:t>NON GIOCANO PIÙ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NON SO PERCHÉ</w:t>
        <w:br/>
        <w:t>L'ALLEGRIA DEGLI AMICI DI SEMPRE</w:t>
        <w:br/>
        <w:t>NON MI DIVERTE PIÙ</w:t>
        <w:br/>
        <w:t>UNO MI HA DETTO CHE</w:t>
      </w:r>
    </w:p>
    <w:p>
      <w:pPr>
        <w:pStyle w:val="Normal"/>
        <w:shd w:fill="FFFFFF" w:val="clear"/>
        <w:spacing w:lineRule="auto" w:line="240" w:before="0" w:after="180"/>
        <w:rPr/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LONTANO DAGLI OCCHI</w:t>
        <w:br/>
        <w:t>LONTANO DAL CUORE</w:t>
        <w:br/>
        <w:t>E TU SEI LONTANO</w:t>
        <w:br/>
        <w:t>LONTANO DA ME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PER UNO CHE TORNA</w:t>
        <w:br/>
        <w:t>E TI PORTA UNA ROSA</w:t>
        <w:br/>
        <w:t>MILLE SI SONO SCORDATI DI TE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LONTANO DAGLI OCCHI</w:t>
        <w:br/>
        <w:t>LONTANO DAL CUORE</w:t>
        <w:br/>
        <w:t>E TU SEI LONTANO</w:t>
        <w:br/>
        <w:t>LONTANO DA TE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ORA SO</w:t>
        <w:br/>
        <w:t>CHE COS'È QUESTO AMARO SAPORE</w:t>
        <w:br/>
        <w:t>CHE RESTA DI TE</w:t>
        <w:br/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QUANDO TU</w:t>
        <w:br/>
        <w:t>SEI LONTANA E NON SO DOVE SEI</w:t>
        <w:br/>
        <w:t>COSA FAI, DOVE VAI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E SO PERCHÉ</w:t>
        <w:br/>
        <w:t>NON SO PIÙ IMMAGINARE IL SORRISO</w:t>
        <w:br/>
        <w:t>CHE C'È NEGLI OCCHI TUOI</w:t>
        <w:br/>
        <w:t>QUANDO NON SEI</w:t>
        <w:br/>
        <w:t>CON ME</w:t>
      </w:r>
    </w:p>
    <w:p>
      <w:pPr>
        <w:pStyle w:val="Normal"/>
        <w:shd w:fill="FFFFFF" w:val="clear"/>
        <w:spacing w:lineRule="auto" w:line="240" w:before="0" w:after="180"/>
        <w:rPr/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LONTANO DAGLI OCCHI</w:t>
        <w:br/>
        <w:t>LONTANO DAL CUORE</w:t>
        <w:br/>
        <w:t>E TU SEI LONTANO</w:t>
        <w:br/>
        <w:t>LONTANO DA ME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PER UNO CHE TORNA</w:t>
        <w:br/>
        <w:t>E TI PORTA UNA ROSA</w:t>
        <w:br/>
        <w:t>MILLE SI SONO SCORDATI DI TE</w:t>
      </w:r>
    </w:p>
    <w:p>
      <w:pPr>
        <w:pStyle w:val="Normal"/>
        <w:shd w:fill="FFFFFF" w:val="clear"/>
        <w:spacing w:lineRule="auto" w:line="240" w:before="0" w:after="180"/>
        <w:rPr/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LONTANO DAGLI OCCHI</w:t>
        <w:br/>
        <w:t>LONTANO DAL CUORE</w:t>
        <w:br/>
        <w:t>E TU SEI LONTANO</w:t>
        <w:br/>
        <w:t>LONTANO DA ME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Orchestra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PER UNO CHE TORNA</w:t>
        <w:br/>
        <w:t>E TI PORTA UNA ROSA</w:t>
        <w:br/>
        <w:t>MILLE SI SONO SCORDATI DI TE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  <w:t>LONTANO DAGLI OCCHI</w:t>
        <w:br/>
        <w:t>LONTANO DAL CUORE</w:t>
        <w:br/>
        <w:t>E TU SEI LONTANO</w:t>
        <w:br/>
        <w:t>LONTANO DA ME</w:t>
      </w:r>
    </w:p>
    <w:p>
      <w:pPr>
        <w:pStyle w:val="Normal"/>
        <w:spacing w:before="0" w:after="20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5:13:00Z</dcterms:created>
  <dc:creator>Luca</dc:creator>
  <dc:description/>
  <dc:language>en-US</dc:language>
  <cp:lastModifiedBy>Luca</cp:lastModifiedBy>
  <cp:lastPrinted>2021-11-01T16:13:00Z</cp:lastPrinted>
  <dcterms:modified xsi:type="dcterms:W3CDTF">2021-11-01T15:13:00Z</dcterms:modified>
  <cp:revision>2</cp:revision>
  <dc:subject/>
  <dc:title/>
</cp:coreProperties>
</file>