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Style w:val="StrongEmphasis"/>
          <w:rFonts w:cs="Verdana" w:ascii="Verdana" w:hAnsi="Verdana"/>
          <w:color w:val="000000"/>
          <w:sz w:val="32"/>
          <w:szCs w:val="32"/>
        </w:rPr>
        <w:t>Amor, Amor, Amor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AMOR, AMOR, AMOR</w:t>
        <w:br/>
        <w:t>NACIÓ DE TI, NACIÓ DE MI</w:t>
        <w:br/>
        <w:t>DE LA ESPERANZA...</w:t>
        <w:br/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AMOR, AMOR, AMOR,</w:t>
        <w:br/>
        <w:t>NACIÓ DE DIOS PARA LOS DOS</w:t>
        <w:br/>
        <w:t>NACIÓ DEL ALMA</w:t>
        <w:br/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SENTIR QUE TUS BESOS SE ANIDARON EN MI</w:t>
        <w:br/>
        <w:t>IGUAL QUE PALOMAS MENSAJERAS DE LUZ</w:t>
        <w:br/>
        <w:t>SABER QUE MIS BESOS SE ANIDARON EN TI</w:t>
        <w:br/>
        <w:t>HACIENDO EN TUS LABIOS LA SEÑAL DE LA CRUZ.</w:t>
        <w:br/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AMOR, AMOR, AMOR</w:t>
        <w:br/>
        <w:t>NACIÓ DE TI, NACIÓ DE MI</w:t>
        <w:br/>
        <w:t>DE LA ESPERANZA...</w:t>
        <w:br/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AMOR, AMOR, AMOR,</w:t>
        <w:br/>
        <w:t xml:space="preserve">NACIÓ DE DIOS PARA LOS DOS 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NACIÓ DEL ALMA</w:t>
        <w:br/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Orchestra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AMOR, AMOR, AMOR</w:t>
        <w:br/>
        <w:t>NACIÓ DE TI, NACIÓ DE MI</w:t>
        <w:br/>
        <w:t>NACIÓ DEL ALMA</w:t>
        <w:br/>
        <w:br/>
        <w:t>AMOR, AMOR, AMOR,</w:t>
        <w:br/>
        <w:t>NACIÓ DE DIOS PARA LOS DOS NACIÓ DEL ALMA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SENTIR QUE TUS BESOS ANIDARON EN MI</w:t>
        <w:br/>
        <w:t>IGUAL QUE PALOMAS MENSAJERAS DE LUZ</w:t>
        <w:br/>
        <w:t>SABER QUE MIS BESOS SE ANIDARON EN TI</w:t>
        <w:br/>
        <w:t>HACIENDO EN TUS LABIOS LA SEÑAL DE LA CRUZ.</w:t>
        <w:br/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AMOR, AMOR, AMOR</w:t>
        <w:br/>
        <w:t>NACIÓ DE TI, NACIÓ DE MI</w:t>
        <w:br/>
        <w:t>DE LA ESPERANZA...</w:t>
        <w:br/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AMOR, AMOR, AMOR,</w:t>
        <w:br/>
        <w:t>NACIÓ DE DIOS PARA LOS DOS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NACIÓ DE DIOS PARA LOS DOS</w:t>
        <w:br/>
        <w:t>NACIÓ DE DIOS PARA LOS DOS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NACIÓ DEL ALMA...</w:t>
        <w:br/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6:05:00Z</dcterms:created>
  <dc:creator>Luca</dc:creator>
  <dc:description/>
  <dc:language>en-US</dc:language>
  <cp:lastModifiedBy>Luca</cp:lastModifiedBy>
  <cp:lastPrinted>2021-11-01T17:05:00Z</cp:lastPrinted>
  <dcterms:modified xsi:type="dcterms:W3CDTF">2021-11-01T16:05:00Z</dcterms:modified>
  <cp:revision>2</cp:revision>
  <dc:subject/>
  <dc:title/>
</cp:coreProperties>
</file>