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202124"/>
          <w:sz w:val="45"/>
          <w:szCs w:val="45"/>
          <w:lang w:eastAsia="it-IT"/>
        </w:rPr>
      </w:pPr>
      <w:r>
        <w:rPr>
          <w:rFonts w:eastAsia="Times New Roman" w:cs="Arial" w:ascii="Arial" w:hAnsi="Arial"/>
          <w:color w:val="202124"/>
          <w:sz w:val="45"/>
          <w:szCs w:val="45"/>
          <w:lang w:eastAsia="it-IT"/>
        </w:rPr>
        <w:t>Io che amo solo t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202124"/>
          <w:sz w:val="45"/>
          <w:szCs w:val="45"/>
          <w:lang w:eastAsia="it-IT"/>
        </w:rPr>
      </w:pPr>
      <w:r>
        <w:rPr>
          <w:rFonts w:eastAsia="Times New Roman" w:cs="Arial" w:ascii="Arial" w:hAnsi="Arial"/>
          <w:color w:val="202124"/>
          <w:sz w:val="45"/>
          <w:szCs w:val="45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C'È GENTE CHE HA AVUTO MILLE COSE,</w:t>
        <w:br/>
        <w:t>TUTTO IL BENE, TUTTO IL MALE DEL MONDO.</w:t>
        <w:br/>
        <w:t>IO HO AVUTO SOLO TE</w:t>
        <w:br/>
        <w:t>E NON TI PERDERÒ,</w:t>
        <w:br/>
        <w:t>NON TI LASCERÒ</w:t>
        <w:br/>
        <w:t>PER CERCARE NUOVE AVVENTURE.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C'È GENTE CHE AMA MILLE COSE</w:t>
        <w:br/>
        <w:t>E SI PERDE PER LE STRADE DEL MONDO.</w:t>
        <w:br/>
        <w:t>IO CHE AMO SOLO TE,</w:t>
        <w:br/>
        <w:t>IO NON MI FERMERÒ</w:t>
        <w:br/>
        <w:t>E TI REGALERÒ</w:t>
        <w:br/>
        <w:t>QUEL CHE RESTA</w:t>
        <w:br/>
        <w:t>DELLA MIA GIOVENTÙ.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IO HO AVUTO SOLO TE</w:t>
        <w:br/>
        <w:t>E NON TI PERDERÒ,</w:t>
        <w:br/>
        <w:t>NON TI LASCERÒ</w:t>
        <w:br/>
        <w:t>PER CERCARE NUOVE ILLUSION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C'E' GENTE CHE AMA MILLE COSE</w:t>
        <w:br/>
        <w:t>E SI PERDE PER LE STRADE DEL MONDO.</w:t>
        <w:br/>
        <w:t>IO CHE AMO SOLO TE,</w:t>
        <w:br/>
        <w:t>IO NON MI FERMERÒ</w:t>
        <w:br/>
        <w:t>E TI REGALERÒ</w:t>
        <w:br/>
        <w:t>QUEL CHE RESTA</w:t>
        <w:br/>
        <w:t xml:space="preserve">DELLA MIA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GIOVENTÙ.</w:t>
      </w:r>
    </w:p>
    <w:p>
      <w:pPr>
        <w:pStyle w:val="NormaleWeb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it-IT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6:42:00Z</dcterms:created>
  <dc:creator>Luca</dc:creator>
  <dc:description/>
  <dc:language>en-US</dc:language>
  <cp:lastModifiedBy>Luca</cp:lastModifiedBy>
  <cp:lastPrinted>2021-11-01T17:41:00Z</cp:lastPrinted>
  <dcterms:modified xsi:type="dcterms:W3CDTF">2021-11-01T16:42:00Z</dcterms:modified>
  <cp:revision>2</cp:revision>
  <dc:subject/>
  <dc:title/>
</cp:coreProperties>
</file>