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36"/>
          <w:szCs w:val="36"/>
          <w:lang w:eastAsia="it-IT"/>
        </w:rPr>
      </w:pPr>
      <w:r>
        <w:rPr>
          <w:rFonts w:eastAsia="Times New Roman" w:cs="Arial" w:ascii="Arial" w:hAnsi="Arial"/>
          <w:color w:val="202124"/>
          <w:sz w:val="36"/>
          <w:szCs w:val="36"/>
          <w:lang w:eastAsia="it-IT"/>
        </w:rPr>
        <w:t>Roma nun fa la stupida stase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ROMA NUN FA' LA STUPIDA STASERA</w:t>
        <w:br/>
        <w:t>DAMME 'NA MANO A FAJE DI' DE SI'</w:t>
        <w:br/>
        <w:t>SCEJI TUTTE LE STELLE PIU' BRILLARELLE</w:t>
        <w:br/>
        <w:t>CHE PUOI E UN FRICCICO DE LUNA</w:t>
        <w:br/>
        <w:t>TUTTA PE' NOI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FAJE SENTI' CH'E' QUASI PRIMAVERA</w:t>
        <w:br/>
        <w:t>MANNA LI MEJO GRILLI PE' FA' CRI CRI</w:t>
        <w:br/>
        <w:t>PRESTAME ER PONENTINO</w:t>
        <w:br/>
        <w:t>PIU' MALANDRINO CHE C'HAI</w:t>
        <w:br/>
        <w:t>ROMA REGGEME ER MOCCOLO STASERA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ROMA NUN FA' LA STUPIDA STASERA</w:t>
        <w:br/>
        <w:t>DAMME 'NA MANO A FAJE DI' DE NO</w:t>
        <w:br/>
        <w:t>SPEGNI TUTTE LE STELLE PIU' BRILLARELLE</w:t>
        <w:br/>
        <w:t>CHE C'HAI NASCONDEME LA  LUNA</w:t>
        <w:br/>
        <w:t>SE NO SO GUA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 xml:space="preserve">FAMME SCORDA CHE QUASI PRIMAVER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TIEMME NA MANO IN TESTA PE DI DE N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SMORZA QUER VENTICELLO STUZZICARELLO CHE C'HA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ROMA NUN FA LA STUPIDA STAS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FAJE SENTI' CH'E' QUASI PRIMAV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TIEMME NA MANO IN TESTA PE DI DE N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SMORZA QUER VENTICELLO STUZZICARELLO CHE C'HA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ROMA NUN FA LA STUPIDA STAS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ROMA NUN FA LA STUPIDA STAS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ROMA NUN FA LA STUPIDA STAS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38:00Z</dcterms:created>
  <dc:creator>Luca</dc:creator>
  <dc:description/>
  <dc:language>en-US</dc:language>
  <cp:lastModifiedBy>Luca</cp:lastModifiedBy>
  <cp:lastPrinted>2021-11-01T16:38:00Z</cp:lastPrinted>
  <dcterms:modified xsi:type="dcterms:W3CDTF">2021-11-01T15:38:00Z</dcterms:modified>
  <cp:revision>2</cp:revision>
  <dc:subject/>
  <dc:title/>
</cp:coreProperties>
</file>