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02124"/>
          <w:sz w:val="30"/>
          <w:szCs w:val="30"/>
          <w:lang w:eastAsia="it-IT"/>
        </w:rPr>
      </w:pPr>
      <w:r>
        <w:rPr>
          <w:rFonts w:eastAsia="Times New Roman" w:cs="Times New Roman" w:ascii="Times New Roman" w:hAnsi="Times New Roman"/>
          <w:color w:val="202124"/>
          <w:sz w:val="30"/>
          <w:szCs w:val="30"/>
          <w:lang w:eastAsia="it-IT"/>
        </w:rPr>
        <w:t>HISTORIA DE UN AMOR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1"/>
          <w:szCs w:val="21"/>
          <w:lang w:eastAsia="it-IT"/>
        </w:rPr>
      </w:pPr>
      <w:r>
        <w:rPr>
          <w:rFonts w:eastAsia="Times New Roman" w:cs="Arial" w:ascii="Arial" w:hAnsi="Arial"/>
          <w:color w:val="202124"/>
          <w:sz w:val="21"/>
          <w:szCs w:val="21"/>
          <w:lang w:eastAsia="it-IT"/>
        </w:rPr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t>YA NO ESTAS MAS A MI LADO CORAZÓN</w:t>
        <w:br/>
        <w:t>EN EL ALMA SÓLO TENGO SOLEDAD</w:t>
        <w:br/>
        <w:t>Y SI YA NO PUEDO VERTE</w:t>
        <w:br/>
        <w:t>POR QUÉ DIOS ME HIZO QUERERTE</w:t>
        <w:br/>
        <w:t>PARA HACERME SUFRIR MAS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t>SIEMPRE FUISTE LA RAZÓN DE MI EXISTIR</w:t>
        <w:br/>
        <w:t>ADORARTE PARA MI FUE RELIGIÓN</w:t>
        <w:br/>
        <w:t>EN TUS BESOS YO ENCONTRABA</w:t>
        <w:br/>
        <w:t>EL CALOR QUE ME BRINDABA</w:t>
        <w:br/>
        <w:t>EL AMOR Y LA PASIÓN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t>Orchestra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t>ES LA HISTORIA DE UN AMOR</w:t>
        <w:br/>
        <w:t>COMO NO HAY OTRO IGUAL</w:t>
        <w:br/>
        <w:t>QUE ME HIZO COMPRENDER</w:t>
        <w:br/>
        <w:t>TODO EL BIEN, TODO EL MAL</w:t>
        <w:br/>
        <w:t>QUE LE DIO LUZ A MI VIDA</w:t>
        <w:br/>
        <w:t>APAGÁNDOLA DESPUÉS</w:t>
        <w:br/>
        <w:t>HAY QUE VIDA TAN OBSCURA</w:t>
        <w:br/>
        <w:t>SIN TU AMOR NO VIVIRÉ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t>SIEMPRE FUISTE LA RAZÓN DE MI EXISTIR</w:t>
        <w:br/>
        <w:t>ADORARTE PARA MI FUE RELIGIÓN</w:t>
        <w:br/>
        <w:t>EN TUS BESOS YO ENCONTRABA</w:t>
        <w:br/>
        <w:t>EL CALOR QUE ME BRINDABA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t>EL AMOR Y LA PASIÓN</w:t>
      </w:r>
    </w:p>
    <w:p>
      <w:pPr>
        <w:pStyle w:val="NormaleWeb"/>
        <w:spacing w:before="0" w:after="0"/>
        <w:rPr>
          <w:rFonts w:ascii="Verdana" w:hAnsi="Verdana" w:eastAsia="Times New Roman" w:cs="Verdana"/>
          <w:color w:val="000000"/>
          <w:sz w:val="28"/>
          <w:szCs w:val="28"/>
          <w:lang w:eastAsia="it-IT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it-IT"/>
        </w:rPr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6:15:00Z</dcterms:created>
  <dc:creator>Luca</dc:creator>
  <dc:description/>
  <dc:language>en-US</dc:language>
  <cp:lastModifiedBy>Luca</cp:lastModifiedBy>
  <cp:lastPrinted>2021-11-01T17:15:00Z</cp:lastPrinted>
  <dcterms:modified xsi:type="dcterms:W3CDTF">2021-11-01T16:15:00Z</dcterms:modified>
  <cp:revision>2</cp:revision>
  <dc:subject/>
  <dc:title/>
</cp:coreProperties>
</file>