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202124"/>
          <w:sz w:val="36"/>
          <w:szCs w:val="36"/>
          <w:lang w:eastAsia="it-IT"/>
        </w:rPr>
      </w:pPr>
      <w:r>
        <w:rPr>
          <w:rFonts w:eastAsia="Times New Roman" w:cs="Arial" w:ascii="Arial" w:hAnsi="Arial"/>
          <w:color w:val="202124"/>
          <w:sz w:val="36"/>
          <w:szCs w:val="36"/>
          <w:lang w:eastAsia="it-IT"/>
        </w:rPr>
        <w:t>Blue Spanish Eyes (Occhi spagnoli)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BLUE SPANISH EYES</w:t>
        <w:br/>
        <w:t>NEGLI OCCHI MIEI PERCHÉ NON CERCHI MAI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L'AMORE CHE</w:t>
        <w:br/>
        <w:t>PUÒ ILLUMINARE ANCORA GLI OCCHI TUOI?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LEI SE NE VA</w:t>
        <w:br/>
        <w:t>NON TI VUOL BENE ED ORA TU LO SAI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MA SE TU VUOI</w:t>
        <w:br/>
        <w:t>IO RIPRENDERÒ IL MIO POSTO ACCANTO A TE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LEI SE NE VA</w:t>
        <w:br/>
        <w:t>NON TI VUOL BENE ED ORA TU LO SAI</w:t>
        <w:br/>
        <w:t>SÌ, PIANGI, MA</w:t>
        <w:br/>
        <w:t>SORRIDI ANCORA, AMORE MIO, CON ME</w:t>
        <w:br/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CHI SI VUOL BENE NON SI LASCIA MAI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Orchestr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CHE COSA COSTA LA FELICITA'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202124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LEI SE NE VA</w:t>
        <w:br/>
        <w:t>NON TI VUOL BENE ED ORA TU LO SAI</w:t>
        <w:br/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t>SÌ, PIANGI, MA</w:t>
        <w:br/>
        <w:t>SORRIDI ANCORA, AMORE MIO, CON ME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Arial" w:ascii="Arial" w:hAnsi="Arial"/>
          <w:color w:val="202124"/>
          <w:sz w:val="28"/>
          <w:szCs w:val="28"/>
          <w:lang w:eastAsia="it-IT"/>
        </w:rPr>
        <w:br/>
        <w:t>SORRIDI ANCORA, AMORE MIO, CON ME</w:t>
      </w:r>
    </w:p>
    <w:p>
      <w:pPr>
        <w:pStyle w:val="Normal"/>
        <w:spacing w:before="0" w:after="200"/>
        <w:rPr>
          <w:rFonts w:ascii="Arial" w:hAnsi="Arial" w:eastAsia="Times New Roman" w:cs="Arial"/>
          <w:color w:val="202124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02124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27:00Z</dcterms:created>
  <dc:creator>Luca</dc:creator>
  <dc:description/>
  <dc:language>en-US</dc:language>
  <cp:lastModifiedBy>Luca</cp:lastModifiedBy>
  <cp:lastPrinted>2021-11-01T16:26:00Z</cp:lastPrinted>
  <dcterms:modified xsi:type="dcterms:W3CDTF">2021-11-01T15:27:00Z</dcterms:modified>
  <cp:revision>2</cp:revision>
  <dc:subject/>
  <dc:title/>
</cp:coreProperties>
</file>