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eastAsia="Times New Roman" w:cs="Arial"/>
          <w:color w:val="202124"/>
          <w:sz w:val="45"/>
          <w:szCs w:val="45"/>
          <w:lang w:eastAsia="it-IT"/>
        </w:rPr>
      </w:pPr>
      <w:r>
        <w:rPr>
          <w:rFonts w:eastAsia="Times New Roman" w:cs="Arial" w:ascii="Arial" w:hAnsi="Arial"/>
          <w:color w:val="202124"/>
          <w:sz w:val="45"/>
          <w:szCs w:val="45"/>
          <w:lang w:eastAsia="it-IT"/>
        </w:rPr>
        <w:t>Quizás, Quizás, Quizás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70757A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70757A"/>
          <w:sz w:val="21"/>
          <w:szCs w:val="21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70757A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70757A"/>
          <w:sz w:val="21"/>
          <w:szCs w:val="21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  <w:t>SIEMPRE QUE TE PREGUNTO</w:t>
        <w:br/>
        <w:t>QUE CUÁNDO, CÓMO Y DÓNDE</w:t>
        <w:br/>
        <w:t>TU SIEMPRE ME RESPONDES</w:t>
        <w:br/>
        <w:t>QUIZÁS, QUIZÁS, QUIZÁS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  <w:t>Y ASÍ PASAN LOS DÍAS</w:t>
        <w:br/>
        <w:t>Y YO DESESPERANDO</w:t>
        <w:br/>
        <w:t>Y TU, TU CONTESTANDO</w:t>
        <w:br/>
        <w:t>QUIZÁS, QUIZÁS, QUIZÁS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  <w:t>ESTAS PERDIENDO EL TIEMPO</w:t>
        <w:br/>
        <w:t>PENSANDO, PENSANDO</w:t>
        <w:br/>
        <w:t>POR LO QUE MAS TU QUIERAS</w:t>
        <w:br/>
        <w:t>HASTA CUÁNDO, HASTA CUÁNDO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  <w:t>Y ASÍ PASAN LOS DÍAS (LOS DÍAS)</w:t>
        <w:br/>
        <w:t>Y YO DESESPERANDO</w:t>
        <w:br/>
        <w:t>Y TU, TU CONTESTANDO</w:t>
        <w:br/>
        <w:t>QUIZÁS, QUIZÁS, QUIZÁS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  <w:t>SIEMPRE QUE TE PREGUNTO (SIEMPRE QUE ME PREGUNTAS)</w:t>
        <w:br/>
        <w:t>QUE CUÁNDO, CÓMO Y DÓNDE (QUE CUÁNDO, CÓMO Y DÓNDE AMOR)</w:t>
        <w:br/>
        <w:t>TU SIEMPRE ME RESPONDES (YO SIEMPRE TE RESPONDO)</w:t>
        <w:br/>
        <w:t>QUIZÁS, QUIZÁS, QUIZÁS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  <w:t>ESTAS PERDIENDO EL TIEMPO</w:t>
        <w:br/>
        <w:t>PENSANDO, PENSANDO</w:t>
        <w:br/>
        <w:t>POR LO QUE MAS TU QUIERAS</w:t>
        <w:br/>
        <w:t>HASTA CUÁNDO, HASTA CUÁNDO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  <w:t>ESTAS PERDIENDO EL TIEMPO</w:t>
        <w:br/>
        <w:t>PENSANDO, PENSANDO</w:t>
        <w:br/>
        <w:t>POR LO QUE MAS TU QUIERAS</w:t>
        <w:br/>
        <w:t>HASTA CUÁNDO, HASTA CUÁNDO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  <w:t>orchest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  <w:t>Y ASÍ PASAN LOS DÍAS</w:t>
        <w:br/>
        <w:t>Y YO DESESPERANDO</w:t>
        <w:br/>
        <w:t>Y TU, TU CONTESTANDO</w:t>
        <w:br/>
        <w:t>QUIZÁS, QUIZÁS, QUIZÁS</w:t>
        <w:br/>
        <w:t>QUIZÁS, QUIZÁS, QUIZÁS</w:t>
        <w:br/>
        <w:t>QUIZÁS, QUIZÁS, QUIZÁS</w:t>
      </w:r>
    </w:p>
    <w:p>
      <w:pPr>
        <w:pStyle w:val="Normal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4:53:00Z</dcterms:created>
  <dc:creator>Luca</dc:creator>
  <dc:description/>
  <dc:language>en-US</dc:language>
  <cp:lastModifiedBy>Luca</cp:lastModifiedBy>
  <cp:lastPrinted>2021-11-01T15:53:00Z</cp:lastPrinted>
  <dcterms:modified xsi:type="dcterms:W3CDTF">2021-11-01T14:53:00Z</dcterms:modified>
  <cp:revision>2</cp:revision>
  <dc:subject/>
  <dc:title/>
</cp:coreProperties>
</file>