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Arial" w:hAnsi="Arial" w:eastAsia="Times New Roman" w:cs="Arial"/>
          <w:color w:val="202124"/>
          <w:sz w:val="45"/>
          <w:szCs w:val="45"/>
          <w:lang w:eastAsia="it-IT"/>
        </w:rPr>
      </w:pPr>
      <w:r>
        <w:rPr>
          <w:rFonts w:eastAsia="Times New Roman" w:cs="Arial" w:ascii="Arial" w:hAnsi="Arial"/>
          <w:color w:val="202124"/>
          <w:sz w:val="45"/>
          <w:szCs w:val="45"/>
          <w:lang w:eastAsia="it-IT"/>
        </w:rPr>
        <w:t>Più Voce Che Silenzio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70757A"/>
          <w:sz w:val="21"/>
          <w:szCs w:val="21"/>
          <w:lang w:eastAsia="it-IT"/>
        </w:rPr>
      </w:pPr>
      <w:r>
        <w:rPr>
          <w:rFonts w:eastAsia="Times New Roman" w:cs="Arial" w:ascii="Arial" w:hAnsi="Arial"/>
          <w:color w:val="70757A"/>
          <w:sz w:val="21"/>
          <w:szCs w:val="21"/>
          <w:lang w:eastAsia="it-IT"/>
        </w:rPr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  <w:t>PIÙ VOCE CHE SILENZIO ASCOLTEREI</w:t>
        <w:br/>
        <w:t>E PARLEREI SOLO CON TE</w:t>
        <w:br/>
        <w:t>MA DOVE SEI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  <w:t>PIÙ STRADA CHE FORESTA IO SAREI</w:t>
        <w:br/>
        <w:t>CAMMINEREI PENSANDO A TE, PENSANDO A NOI</w:t>
        <w:br/>
      </w:r>
    </w:p>
    <w:p>
      <w:pPr>
        <w:pStyle w:val="Normal"/>
        <w:shd w:fill="FFFFFF" w:val="clear"/>
        <w:spacing w:lineRule="auto" w:line="240" w:before="0" w:after="180"/>
        <w:rPr/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  <w:t>MA IO NON SONO CHE UN' ADDIO, UNO IN PIÙ</w:t>
        <w:br/>
        <w:t>DETTO DA TE</w:t>
      </w:r>
    </w:p>
    <w:p>
      <w:pPr>
        <w:pStyle w:val="Normal"/>
        <w:shd w:fill="FFFFFF" w:val="clear"/>
        <w:spacing w:lineRule="auto" w:line="240" w:before="0" w:after="180"/>
        <w:rPr/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  <w:t>IL SOLE HA AVUTO LA SUA LUCE,</w:t>
        <w:br/>
        <w:t>IO SONO AL BUIO SENZA DI TE</w:t>
        <w:br/>
        <w:t>SENZA DI TE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  <w:t>PIÙ RABBIA CHE SOSPIRI PROVEREI</w:t>
        <w:br/>
        <w:t>PENSANDO A TE CHE TE NE VAI, MA DOVE VAI</w:t>
      </w:r>
    </w:p>
    <w:p>
      <w:pPr>
        <w:pStyle w:val="Normal"/>
        <w:shd w:fill="FFFFFF" w:val="clear"/>
        <w:spacing w:lineRule="auto" w:line="240" w:before="0" w:after="180"/>
        <w:rPr/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  <w:t>PIÙ SABBIA CHE DESERTO PORTEREI</w:t>
        <w:br/>
        <w:t>SE POI AL DI LÀ TROVASSI TE</w:t>
        <w:br/>
        <w:t>SENZA DI LEI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  <w:t>Orchestra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  <w:t>MA IO NON SONO CHE UN' ADDIO, UNO IN PIÙ</w:t>
        <w:br/>
        <w:t>DETTO DA TE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  <w:t>IL SOLE HA AVUTO LA SUA LUCE,</w:t>
        <w:br/>
        <w:t>IO SONO AL BUIO SENZA DI TE</w:t>
        <w:br/>
        <w:t>SENZA DI TE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  <w:t>PIÙ VOCE CHE SILENZIO ASCOLTEREI</w:t>
        <w:br/>
      </w:r>
    </w:p>
    <w:p>
      <w:pPr>
        <w:pStyle w:val="Normal"/>
        <w:spacing w:before="0" w:after="20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5:00:00Z</dcterms:created>
  <dc:creator>Luca</dc:creator>
  <dc:description/>
  <dc:language>en-US</dc:language>
  <cp:lastModifiedBy>Luca</cp:lastModifiedBy>
  <cp:lastPrinted>2021-11-01T16:00:00Z</cp:lastPrinted>
  <dcterms:modified xsi:type="dcterms:W3CDTF">2021-11-01T15:00:00Z</dcterms:modified>
  <cp:revision>2</cp:revision>
  <dc:subject/>
  <dc:title/>
</cp:coreProperties>
</file>